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22"/>
          <w:lang w:val="en-US"/>
        </w:rPr>
      </w:pPr>
      <w:r>
        <w:rPr>
          <w:rFonts w:cs="Georgia" w:ascii="Georgia" w:hAnsi="Georgia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681355</wp:posOffset>
                </wp:positionV>
                <wp:extent cx="8317865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7865" cy="218059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Health and Physical Education Lesson Plan Tem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Lesson Intention/s:  (The expected learning that occurs as a result of a series of learning activiti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Students are learning to:  Recognise potential traffic hazards in the country by our rural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Success Criteria: Recognise potential traffic hazards in the count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They will know they can do this when they ca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Recognise potential traffic hazards in the country (rur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654.95pt;height:171.7pt;mso-wrap-distance-left:9.05pt;mso-wrap-distance-right:9.05pt;mso-wrap-distance-top:0pt;mso-wrap-distance-bottom:0pt;margin-top:-53.65pt;mso-position-vertical-relative:text;margin-left:-7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>Health and Physical Education Lesson Plan Templat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>Lesson Intention/s:  (The expected learning that occurs as a result of a series of learning activities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>Students are learning to:  Recognise potential traffic hazards in the country by our rural schoo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 xml:space="preserve">Success Criteria: Recognise potential traffic hazards in the country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 xml:space="preserve">They will know they can do this when they ca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  <w:t>Recognise potential traffic hazards in the country (rural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90"/>
        <w:gridCol w:w="3297"/>
        <w:gridCol w:w="2635"/>
        <w:gridCol w:w="2636"/>
        <w:gridCol w:w="263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Ti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Lesson Sequence</w:t>
            </w:r>
          </w:p>
          <w:p>
            <w:pPr>
              <w:pStyle w:val="Heading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gment name and descrip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Teaching Points</w:t>
            </w:r>
          </w:p>
          <w:p>
            <w:pPr>
              <w:pStyle w:val="Heading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kills, key concepts, safety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Organisa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Groups, space, equipment allocation et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Heading1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sources</w:t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</w:tr>
      <w:tr>
        <w:trPr>
          <w:trHeight w:val="323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mi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otential Traffic Haz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 the country (rural)</w:t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p 3 times arm up to gain the children’s atten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 them to finish off their acitivity, tidy up and come to the ma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l them the expectations when we are on the mat (expectations listed visually near the mat) – keep our hands to ourselves, take turns at speaking, listen to the teacher, raise your han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ren sitting on the ma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103120</wp:posOffset>
                  </wp:positionH>
                  <wp:positionV relativeFrom="paragraph">
                    <wp:posOffset>2228215</wp:posOffset>
                  </wp:positionV>
                  <wp:extent cx="539750" cy="9385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920240</wp:posOffset>
                  </wp:positionH>
                  <wp:positionV relativeFrom="paragraph">
                    <wp:posOffset>-1155065</wp:posOffset>
                  </wp:positionV>
                  <wp:extent cx="533400" cy="927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7498080</wp:posOffset>
                  </wp:positionH>
                  <wp:positionV relativeFrom="paragraph">
                    <wp:posOffset>538480</wp:posOffset>
                  </wp:positionV>
                  <wp:extent cx="483235" cy="83947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2 mi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Share Learning Intentions with the children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BodyText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Observat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the learning intentions up on a large sheet of white paper for the children to view.  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WALT – We are learning 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potential traffic hazards in the country by our scho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students to line up at the door in single file, assign a front leader and a back lead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m to make their way quietly “Walk and don’t talk” to the front of the school to observe potential traffic hazards in front of the school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hat would happen if mum came in her car and parked across the road?”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here does the bus stop?”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to be able to see the learning intentions visually throughout the les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to line up at the classroom do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sensibly to the schools front g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rge sheet of white pape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2103120</wp:posOffset>
                  </wp:positionH>
                  <wp:positionV relativeFrom="paragraph">
                    <wp:posOffset>396875</wp:posOffset>
                  </wp:positionV>
                  <wp:extent cx="533400" cy="9271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7589520</wp:posOffset>
                  </wp:positionH>
                  <wp:positionV relativeFrom="paragraph">
                    <wp:posOffset>-2488565</wp:posOffset>
                  </wp:positionV>
                  <wp:extent cx="539750" cy="9385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39" r="-6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15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Welcome to Rural Hazards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Interactive Website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Rural means country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u w:val="singl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up the website game and ask the children to help identify the potential hazards.  There are 6 rural 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to participate and contrib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children to point to the potential traffic hazards in a rural setting and read the hazard from the website if they choose to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make.co.nz/data/interactive/hazard/index/ht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Traffic Activity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Students to be allocated traffic to draw and colour in.  Traffic  includes vehicles, pedestrians, animals.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  <w:t>Model Creation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u w:val="single"/>
              </w:rPr>
            </w:pPr>
            <w:r>
              <w:rPr>
                <w:rFonts w:cs="Arial" w:ascii="Arial" w:hAnsi="Arial"/>
                <w:i w:val="false"/>
                <w:sz w:val="24"/>
                <w:u w:val="single"/>
              </w:rPr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 xml:space="preserve">Each student is given a traffic item to draw and colour in on a piece of paper that can be folded so it will stand up.   </w:t>
            </w:r>
          </w:p>
          <w:p>
            <w:pPr>
              <w:pStyle w:val="BodyText3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BodyText2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y out the road map from the Stepping Out Kit on the floor. </w:t>
            </w:r>
          </w:p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bluetack to stand pictures up on the road ma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potential traffic hazards with the use of the model as an overview of the lesson to assess students learn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to draw a item of traffic and colour it 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to put their pictures on to the road ma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 Police, (2006) Stepping Out Kit, Francis Graphics, N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u w:val="singl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Georgia" w:hAnsi="Georgia" w:cs="Georgia"/>
                <w:i w:val="false"/>
                <w:i w:val="false"/>
                <w:sz w:val="20"/>
              </w:rPr>
            </w:pPr>
            <w:r>
              <w:rPr>
                <w:rFonts w:cs="Georgia"/>
                <w:i w:val="false"/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 w:val="false"/>
                <w:i w:val="false"/>
                <w:sz w:val="20"/>
              </w:rPr>
            </w:pPr>
            <w:r>
              <w:rPr>
                <w:rFonts w:cs="Georgia" w:ascii="Georgia" w:hAnsi="Georgia"/>
                <w:i w:val="false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2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234315</wp:posOffset>
                </wp:positionV>
                <wp:extent cx="3552825" cy="1024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02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</w:rPr>
                              <w:t>Appendix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Ensure that students remain focussed and engaged.  If they show signs of  inattention, include a physical distraction, going outside and running around courtyard or standing up  and stretching and jogging on the spot.   Maintain management of stui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5pt;height:80.7pt;mso-wrap-distance-left:9.05pt;mso-wrap-distance-right:9.05pt;mso-wrap-distance-top:0pt;mso-wrap-distance-bottom:0pt;margin-top:18.45pt;mso-position-vertical-relative:text;margin-left:-5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</w:rPr>
                        <w:t>Appendix</w:t>
                      </w:r>
                    </w:p>
                    <w:p>
                      <w:pPr>
                        <w:pStyle w:val="TextBody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Ensure that students remain focussed and engaged.  If they show signs of  inattention, include a physical distraction, going outside and running around courtyard or standing up  and stretching and jogging on the spot.   Maintain management of stuiden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5840" w:h="12240"/>
      <w:pgMar w:left="1440" w:right="1440" w:gutter="0" w:header="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lang w:val="en-NZ"/>
      </w:rPr>
    </w:pPr>
    <w:r>
      <w:rPr>
        <w:rFonts w:cs="Garamond" w:ascii="Garamond" w:hAnsi="Garamond"/>
        <w:sz w:val="20"/>
        <w:lang w:val="en-N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orgia" w:hAnsi="Georgia" w:cs="Georgia"/>
      <w:sz w:val="22"/>
    </w:rPr>
  </w:style>
  <w:style w:type="paragraph" w:styleId="BodyText3">
    <w:name w:val="Body Text 3"/>
    <w:basedOn w:val="Normal"/>
    <w:qFormat/>
    <w:pPr/>
    <w:rPr>
      <w:rFonts w:ascii="Georgia" w:hAnsi="Georgia" w:cs="Georgia"/>
      <w:i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54:00Z</dcterms:created>
  <dc:creator>Rachel Saunders</dc:creator>
  <dc:description/>
  <dc:language>en-US</dc:language>
  <cp:lastModifiedBy>suzannekingi</cp:lastModifiedBy>
  <cp:lastPrinted>2004-07-22T13:01:00Z</cp:lastPrinted>
  <dcterms:modified xsi:type="dcterms:W3CDTF">2008-06-09T11:29:00Z</dcterms:modified>
  <cp:revision>7</cp:revision>
  <dc:subject/>
  <dc:title>Time</dc:title>
</cp:coreProperties>
</file>